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cient Egypt Word Wal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ose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er of the New Kingdo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henaton/Amenhotep IV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ed monotheism in Egypt; father of King Tu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ia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of the Pharos Lighthous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of the Dead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lines for burial and preparation for the after-lif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opatra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haraoh of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ular shaped region of a river mout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sty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ditary family ru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tion in Northern Afric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shepsut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man pharao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ditary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d on from one generation to anoth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glyphics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 Egyptian pictograph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ksos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rulers of Egypt before the New Kingdo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igation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ng water from one area to anoth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Kingdom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 of art and literature in ancient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r/Menes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Upper and Lower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fertiti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en who became pharao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e River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water for ancient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ia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 south of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Kingdom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time period of ancient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raoh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-king of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mid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b for rulers of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ses II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r of Egypt during the time of the Exodu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inx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 structure of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bes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of the ancient capitals of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tmose III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tactician of ancient Egy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ankhamen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 pharaoh of Egypt; tomb was discovered untouched by Howard Car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9:12:00Z</dcterms:created>
  <dc:creator>chris.williams</dc:creator>
  <dc:description/>
  <cp:keywords/>
  <dc:language>en-US</dc:language>
  <cp:lastModifiedBy>chris.williams</cp:lastModifiedBy>
  <dcterms:modified xsi:type="dcterms:W3CDTF">2011-02-01T20:56:00Z</dcterms:modified>
  <cp:revision>1</cp:revision>
  <dc:subject/>
  <dc:title>Ancient Egypt Word Wall</dc:title>
</cp:coreProperties>
</file>